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16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МЕДВЕДЕ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Темкинского района смоле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Normal"/>
        <w:jc w:val="both"/>
        <w:rPr/>
      </w:pPr>
      <w:r>
        <w:rPr>
          <w:b/>
        </w:rPr>
        <w:t xml:space="preserve">от   23.03.2021года                  №14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9" w:hanging="0"/>
        <w:jc w:val="both"/>
        <w:rPr/>
      </w:pPr>
      <w:r>
        <w:rPr/>
        <w:t>Об утверждении Положения  о проведении          аттестации     муниципальных                служащих  и Положения о  квалификационных требованиях       для         замещения должностей              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</w:t>
      </w:r>
      <w:r>
        <w:rPr/>
        <w:t>В соответствии со статьей 9 областного закона № 109-з от 29.11.2007г. «Об отдельных вопросах муниципальной службы в Смоленской области»,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/>
        <w:t xml:space="preserve">         </w:t>
      </w:r>
      <w:r>
        <w:rPr/>
        <w:t xml:space="preserve">Администрация Медведевского  сельского поселения  Темкинского района Смоленской област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</w:t>
      </w:r>
      <w:r>
        <w:rPr/>
        <w:t>1. Утвердить Положение о проведении аттестации муниципальных служащих  Администрации Медведевского  сельского поселения  Темкинского района Смоленской области,  согласно приложению 1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</w:t>
      </w:r>
      <w:r>
        <w:rPr/>
        <w:t>2.  Утвердить Положение о квалификационных требованиях для замещения должностей муниципальной службы  Медведевского  сельского поселения  Темкинского района Смоленской области, согласно приложению 2.</w:t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Медведевского  сельского поселения </w:t>
      </w:r>
    </w:p>
    <w:p>
      <w:pPr>
        <w:pStyle w:val="Normal"/>
        <w:rPr/>
      </w:pPr>
      <w:r>
        <w:rPr/>
        <w:t xml:space="preserve"> </w:t>
      </w:r>
      <w:r>
        <w:rPr/>
        <w:t>Темкинского района Смоленской области                                               В.П.Потапов</w:t>
      </w:r>
    </w:p>
    <w:p>
      <w:pPr>
        <w:pStyle w:val="Normal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723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 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дведевского  сельского поселения  Темкинского района Смоленской области 23.03.2021г. № 14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ПРОВЕДЕНИИ АТТЕСТАЦИИ МУНИЦИПАЛЬНЫХ СЛУЖАЩИХ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>АДМИНИСТРАЦИИ  МЕДВЕДЕВСКОГО СЕЛЬСКОГО ПОСЕЛЕНИЯ  ТЕМКИН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 Настоящее   Положение    в    соответствии     со   </w:t>
      </w:r>
      <w:hyperlink r:id="rId3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статьей   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а  от  2  марта 2007 года  N 25-ФЗ   "О муниципальной  службе   в  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"  и  Типовым  положением  о  проведении  аттестации муниципаль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ащих  в  Смоленской  области,  утвержденным  областным законом от 29 ноября   2007  года  N  109-з  "Об  отдельных   вопросах  муниципальной  службы 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", определяет  порядок проведения  аттестации  муницип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,  замещающих  должности  муниципальной  службы   Администрации Медведевского  сельского поселения  Темкин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я призвана способствовать формированию кадрового состава муниципальной службы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евского  сельского поселения  Темкинского района Смоленской области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Медведевского  сельского поселения  Темкин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гшие возраста 60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ременные женщ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ттестация муниципального служащего проводится один раз в три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проведения аттестации муниципальных служащих Администрация   Медведевского  сельского поселения  Темкинского района Смоленской области издает постановление, содержащий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формировании аттестацио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утверждении графика проведения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составлении списков муниципальных служащих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одготовке документов, необходимых для работы аттестац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став аттестационной комиссии формируется постановлением  Администрации Медведевского  сельского поселения  Темкинского района Смоленской области. Указанным актом определяются также сроки и порядок е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остав соответствующей аттестационной комиссии включаются Глава   муниципального образования   Медведевского сельского поселения Смоленской области, муниципальные служащие (в том числе кадровой служб). В состав аттестационной комиссии в качестве независимых экспертов могут включаться представители образовательных учреждений, других организаций (включение указанных лиц в состав аттестационной комиссии осуществляется без указания их персональных данны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ав аттестационной комиссии формируется таким образом, чтобы была исключена возможность возникновения конфликта интересов, который мог бы повлиять на принимаемые аттестационной комиссией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рафик проведения аттестации ежегодно утверждается Главой   муниципального образования Медведевского  сельского поселения  Темк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графике проведения аттестац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естного самоуправления, в котором проводится аттест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сок муниципальных служащих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, время и место проведения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а представления в аттестационную комиссию необходимых документов с указанием ответственных за их представление руководителей соответствующих структурных подразделений Администрации Медведевского  сельского поселения  Темкин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Не  позднее  чем  за  две  недели  до  начала  аттестации  в   аттестационную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ю    представляется    отзыв     об     исполнении     подлежащим    аттест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 должностных обязанностей за аттестационный период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зыв должен содержать следующие сведения о муниципальном служа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замещаемой должности муниципальной службы на момент проведения аттестации и дата назначения на эту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адровая служба Администрации Медведевского  сельского поселения  Темк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моленской области не менее чем за неделю до начала аттестации должна ознакомить каждого аттестуемого муниципального служащего с отзывом, предусмотренным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указанным отзывом или пояснительную записку к нему, написанную на имя непосредственного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он привлекается к дисциплинарной ответственности в порядке, определенном трудовым законодательством, а аттестация переносится на более поздний с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Аттестационная комиссия рассматривает представленные документы, заслушивает отчет о профессиональной служебной деятельности аттестуемого муниципального служащего, а в случае необходимости - непосредственного руководителя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рофессиональная служебная деятельность муниципального служащего оценивается на основе определения его соответствия квалификационным требованиям  по  замещаемой  должности   муниципальной  службы,  его  участия  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и поставленных перед соответствующим структурным подразделением задач, сложности выполняемой им работы, ее эффективности и результативности. При этом должны учитываться результаты исполнения муниципальным служащим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инструкции, его профессиональные знания и опыт работы, соблюдение 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ует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ует замещаемой должности муниципальной службы и заслуживает поощрения за достигнутые успехи в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ует замещаемой должности муниципальной службы, рекомендуется повысить муниципального служащего в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ветствует замещаемой должности муниципальной службы, при этом рекомендуется пройти повышение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соответствует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зультаты аттестации заносятся в аттестационный лист муниципального служащего, составленный по форме, установленной пунктом 37 настоящего Положения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Аттестационный лист муниципального служащего, прошедшего аттестацию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отзыв, предусмотренный </w:t>
      </w:r>
      <w:hyperlink r:id="rId5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none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Материалы аттестации муниципальных служащих представляются соответственно  Главе  муниципального образования Медведевского  сельского поселения  Темк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не позднее чем через семь дней после дня ее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течение одного месяца после проведения аттестации по ее результатам издается правовой акт Администрацией Медведевского  сельского поселения  Темк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моленской области о результатах аттестации, а также может приниматься решение представителя нанимателя (работодателя) о поощрении отдельных муниципальных служащих за достигнутые ими успехи в работе или о том, что муниципальный служащ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ается в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яется на повышение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нижается в должности муниципальной службы с его согл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о истечении срока, указанного в пункте 33 настоящего Положения, увольнение муниципального служащего или понижение его в должности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Форма аттестационного листа муниципального служащего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ведения о  профессиональном  образовании,  наличии  уче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, ученого звания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когда и какое учебное заведение окончил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</w:rPr>
        <w:t>специальность и 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именование  замещаемой  должности  муниципальной службы на момен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и и дата назначения на эту должность 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лассный чин муниципального служащего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класс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чина и дата его присво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Вопросы к муниципальному служащему и краткие ответы на  них 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Замечания и предложения, высказанные аттестационной комиссией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Краткая  оценка  выполнения  муниципальным  служащим  рекоменд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ей аттестации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выполнены, выполнены частично,  не выполнен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Решение аттестационной комиссии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соответствует замещаемой должности муниципальной службы; соответствует замещаемой должности муниципальной службы и  заслуживает поощрения за достигнутые успехи в работе;   соответствует замещаемой должности муниципальной службы, рекомендуется повысить муниципального служащего в должности; соответствует замещаемой должности муниципальной службы и рекомендуется к включению в установленном порядке в кадровы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для замещения вакантной должности муниципальной службы в порядке должностного роста; соответствует замещаемой должности муниципальной службы, при этом рекомендуется пройти повышение квалификации; не соответствует замещаемой должности муниципальной службы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аседании присутствовало ___ членов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__, против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  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аттестацион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и                    (подпись)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 проведения аттест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ужащего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место для печати)</w:t>
      </w:r>
    </w:p>
    <w:p>
      <w:pPr>
        <w:pStyle w:val="Normal"/>
        <w:tabs>
          <w:tab w:val="clear" w:pos="708"/>
          <w:tab w:val="left" w:pos="1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tabs>
          <w:tab w:val="clear" w:pos="708"/>
          <w:tab w:val="left" w:pos="7230" w:leader="none"/>
        </w:tabs>
        <w:jc w:val="center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</w:p>
    <w:p>
      <w:pPr>
        <w:pStyle w:val="ConsPlusTitle"/>
        <w:tabs>
          <w:tab w:val="clear" w:pos="708"/>
          <w:tab w:val="left" w:pos="723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  Администрации</w:t>
      </w:r>
    </w:p>
    <w:p>
      <w:pPr>
        <w:pStyle w:val="ConsPlusTitle"/>
        <w:tabs>
          <w:tab w:val="clear" w:pos="708"/>
          <w:tab w:val="left" w:pos="7230" w:leader="none"/>
        </w:tabs>
        <w:ind w:left="59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ведевского сельского поселения Темкинского  района Смоленской  области от 23.03.2021г.  №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/>
      </w:pPr>
      <w:r>
        <w:rPr/>
        <w:t>О КВАЛИФИКАЦИОННЫХ ТРЕБОВАНИЯХ</w:t>
      </w:r>
    </w:p>
    <w:p>
      <w:pPr>
        <w:pStyle w:val="ConsPlusTitle"/>
        <w:jc w:val="center"/>
        <w:rPr/>
      </w:pPr>
      <w:r>
        <w:rPr/>
        <w:t>ДЛЯ ЗАМЕЩЕНИЯ ДОЛЖНОСТЕЙ МУНИЦИПАЛЬНОЙ СЛУЖБЫ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>АДМИНИСТРАЦИИ МЕДВЕДЕВСКОГО СЕЛЬСКОГО ПОСЕЛЕНИЯ  ТЕМКИНСКОГО РАЙОНА 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 для за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ших должностей муниципальной службы - высшее профессиональное образование и стаж муниципальной службы (государственной службы) не менее трех лет или стаж работы по специальности не менее пяти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рших должностей муниципальной службы - высшее профессиональное образование, без предъявления требований к стажу муниципальной службы (государственной службы), стаж работы по специальности не менее одн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ладших должностей муниципальной службы - среднее профессиональное образование, соответствующее направлению деятельности, без предъявления требований к стажу муниципальной службы (государственной службы) и стажу работы по специа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 к профессиональным знаниям и навыкам, необходимым для исполнения должностных обязанностей для за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ших и главных групп должностей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иных нормативных правовых актов, регулирующих вопросы организации местного самоуправления в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х законов и иных нормативных правовых актов применительно к исполнению должностных обязанност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а Медведевского сельского поселения Темкинского района Смоленской обла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прохождения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 делопроизводства; правовых аспектов в области информационно- коммуникационных технолог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х документов и приоритетов государственной политики в области информационно-коммуникационных технолог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спектов в сфере предоставления государственных и (или) муниципальных услуг населению и организациям посредством применения информационно-коммуникационных технологий; аппаратного и программного обеспечения применительно к исполнению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х вопросов в области обеспечения информационной безопасности; основ проектн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практического применения нормативных правовых акт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ого принятия и реализации решений; подготовки делового письма; работы со служебными документ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внутренними и периферийными устройствами компьютера, с информационно-телекоммуникационными сетями, в том числе сетью Интернет; работы в операционной систем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электронной почто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в текстовом редакторе; работы с электронными таблиц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базами данны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системами управления проект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й организации своей рабо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го сотрудничества с коллег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е допускать личностных конфликтов во взаимоотношениях с коллег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ущих, старших и младших групп должностей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 и иных нормативных правовых актов, регулирующих вопросы организации местного самоуправления в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х законов и иных нормативных правовых актов применительно к исполнению должностных обязанност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а Медведевкого сельского поселения Темкинского района Смоленской обла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 прохождения муниципальной служб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 делопроизводств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ного и программного обеспечения применительно к исполнению должностных обязанност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х вопросов в области обеспечения информацион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практического применения нормативных правовых акт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ого принятия и реализации решен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делового письм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о служебными документ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внутренними и периферийными устройствами компьютер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информационно-телекоммуникационными сетями, в том числе сетью Интернет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в операционной систем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электронной почто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в текстовом редактор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электронными таблиц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презентац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графических объектов в электронных документа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базами данны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й организации своей рабо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го сотрудничества с коллег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е допускать личностных конфликтов во взаимоотношениях с коллег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всех групп должностей муниципальной службы, исполнение обязанностей по которым предусматривает координирование вопросов внедрения информационно-коммуникационных технологий в деятельность органов местного самоупр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вопросов информатиз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, развитие и администрирование информационных систе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ых продуктов, обеспечивающих автоматизацию функций, возложенных на структурное подразделение, помимо соответствующих квалификационных требований к профессиональным знаниям и навыкам, определенных подпунктами 1 и 2 пункта 2 настоящего приложения, устанавливаются дополнительные квалификационные требования к профессиональным знаниям и навык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систем взаимодействия с гражданами и организация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ых систем, обеспечивающих поддержку выполнения органом местного самоуправления основных задач и функц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межведомственного взаимодейств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управления государственными и (или) муниципальными информационными ресурс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их систем, обеспечивающих сбор, обработку, хранение и анализ данны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управления электронными архив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информационной безопасн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 управления эксплуат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работы с системами взаимодействия с гражданами и организациями; работы с системами межведомственного взаимодейств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системами управления государственными и (или) муниципальными информационными ресурс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информационно-аналитическими системами, обеспечивающими сбор, обработку, хранение и анализ данны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системами управления электронными архив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системами информационной безопасн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системами управления эксплуатаци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FE32D340CEFF893492AEFC39438C61202141B1E4AA309719CBCCA2AC151B695493BFA9877FFE426IEWBN" TargetMode="External"/><Relationship Id="rId4" Type="http://schemas.openxmlformats.org/officeDocument/2006/relationships/hyperlink" Target="consultantplus://offline/ref=BFE32D340CEFF893492AF1CE82549B18051D441A49AE0522C4E391779658BCC20E74A3DA33F2E423E34901IBW4N" TargetMode="External"/><Relationship Id="rId5" Type="http://schemas.openxmlformats.org/officeDocument/2006/relationships/hyperlink" Target="consultantplus://offline/ref=BFE32D340CEFF893492AF1CE82549B18051D441A49AE0522C4E391779658BCC20E74A3DA33F2E423E34901IBW4N" TargetMode="External"/><Relationship Id="rId6" Type="http://schemas.openxmlformats.org/officeDocument/2006/relationships/hyperlink" Target="consultantplus://offline/ref=88B6F872BD8444FAFFF960A993AD69B95A79D6052E3C0334538F6Fo20AG" TargetMode="External"/><Relationship Id="rId7" Type="http://schemas.openxmlformats.org/officeDocument/2006/relationships/hyperlink" Target="consultantplus://offline/ref=88B6F872BD8444FAFFF960A993AD69B95972D7062668543602DA612F89o60FG" TargetMode="External"/><Relationship Id="rId8" Type="http://schemas.openxmlformats.org/officeDocument/2006/relationships/hyperlink" Target="consultantplus://offline/ref=88B6F872BD8444FAFFF960A993AD69B95A79D6052E3C0334538F6Fo20AG" TargetMode="External"/><Relationship Id="rId9" Type="http://schemas.openxmlformats.org/officeDocument/2006/relationships/hyperlink" Target="consultantplus://offline/ref=88B6F872BD8444FAFFF960A993AD69B95972D7062668543602DA612F89o60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3:00Z</dcterms:created>
  <dc:creator>irina</dc:creator>
  <dc:description/>
  <cp:keywords/>
  <dc:language>en-US</dc:language>
  <cp:lastModifiedBy>pcuser</cp:lastModifiedBy>
  <cp:lastPrinted>2021-03-25T16:33:00Z</cp:lastPrinted>
  <dcterms:modified xsi:type="dcterms:W3CDTF">2021-03-25T13:33:00Z</dcterms:modified>
  <cp:revision>102</cp:revision>
  <dc:subject/>
  <dc:title> </dc:title>
</cp:coreProperties>
</file>